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560" cy="1098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77265" cy="111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25" w:leader="none"/>
        </w:tabs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</wp:posOffset>
                </wp:positionH>
                <wp:positionV relativeFrom="paragraph">
                  <wp:posOffset>147320</wp:posOffset>
                </wp:positionV>
                <wp:extent cx="200914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 ВР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2pt;height:54.7pt;mso-wrap-distance-left:9.05pt;mso-wrap-distance-right:9.05pt;mso-wrap-distance-top:0pt;mso-wrap-distance-bottom:0pt;margin-top:11.6pt;mso-position-vertical-relative:text;margin-left:-6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ГРАД ВРАЊ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en-US" w:eastAsia="en-US"/>
        </w:rPr>
        <w:t>4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6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669339998"/>
            <w:bookmarkStart w:id="1" w:name="__Fieldmark__0_2669339998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669339998"/>
            <w:bookmarkStart w:id="3" w:name="__Fieldmark__1_2669339998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но занатство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жно занатство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669339998"/>
            <w:bookmarkStart w:id="5" w:name="__Fieldmark__2_2669339998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669339998"/>
            <w:bookmarkStart w:id="7" w:name="__Fieldmark__3_2669339998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669339998"/>
            <w:bookmarkStart w:id="9" w:name="__Fieldmark__4_2669339998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669339998"/>
            <w:bookmarkStart w:id="11" w:name="__Fieldmark__5_2669339998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669339998"/>
            <w:bookmarkStart w:id="13" w:name="__Fieldmark__6_2669339998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669339998"/>
            <w:bookmarkStart w:id="15" w:name="__Fieldmark__7_2669339998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и/или Града Врања по основу субвенције за самозапо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669339998"/>
            <w:bookmarkStart w:id="17" w:name="__Fieldmark__8_2669339998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669339998"/>
            <w:bookmarkStart w:id="19" w:name="__Fieldmark__9_2669339998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669339998"/>
            <w:bookmarkStart w:id="21" w:name="__Fieldmark__10_2669339998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669339998"/>
            <w:bookmarkStart w:id="23" w:name="__Fieldmark__11_2669339998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Е НЕЗАПОСЛЕНИХ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669339998"/>
            <w:bookmarkStart w:id="25" w:name="__Fieldmark__12_2669339998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669339998"/>
            <w:bookmarkStart w:id="27" w:name="__Fieldmark__13_2669339998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669339998"/>
            <w:bookmarkStart w:id="29" w:name="__Fieldmark__14_2669339998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669339998"/>
            <w:bookmarkStart w:id="31" w:name="__Fieldmark__15_2669339998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669339998"/>
            <w:bookmarkStart w:id="33" w:name="__Fieldmark__16_2669339998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стале  категорије не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669339998"/>
            <w:bookmarkStart w:id="35" w:name="__Fieldmark__17_2669339998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незапослених којима припадате, наведене податке ће проверавати град врање у сарадњи са надлежним службам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36" w:name="__Fieldmark__18_2669339998"/>
            <w:bookmarkStart w:id="37" w:name="__Fieldmark__18_2669339998"/>
            <w:bookmarkEnd w:id="3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38" w:name="__Fieldmark__19_2669339998"/>
            <w:bookmarkStart w:id="39" w:name="__Fieldmark__19_2669339998"/>
            <w:bookmarkEnd w:id="39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40" w:name="__Fieldmark__20_2669339998"/>
            <w:bookmarkStart w:id="41" w:name="__Fieldmark__20_2669339998"/>
            <w:bookmarkEnd w:id="41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42" w:name="__Fieldmark__21_2669339998"/>
            <w:bookmarkStart w:id="43" w:name="__Fieldmark__21_2669339998"/>
            <w:bookmarkEnd w:id="4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44" w:name="__Fieldmark__22_2669339998"/>
            <w:bookmarkStart w:id="45" w:name="__Fieldmark__22_2669339998"/>
            <w:bookmarkEnd w:id="4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46" w:name="OLE_LINK2"/>
            <w:bookmarkStart w:id="4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46"/>
            <w:bookmarkEnd w:id="47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3_2669339998"/>
            <w:bookmarkStart w:id="49" w:name="__Fieldmark__23_2669339998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4_2669339998"/>
            <w:bookmarkStart w:id="51" w:name="__Fieldmark__24_2669339998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5_2669339998"/>
            <w:bookmarkStart w:id="53" w:name="__Fieldmark__25_2669339998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6_2669339998"/>
            <w:bookmarkStart w:id="55" w:name="__Fieldmark__26_2669339998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7_2669339998"/>
            <w:bookmarkStart w:id="57" w:name="__Fieldmark__27_2669339998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8_2669339998"/>
            <w:bookmarkStart w:id="59" w:name="__Fieldmark__28_2669339998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29_2669339998"/>
            <w:bookmarkStart w:id="61" w:name="__Fieldmark__29_2669339998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0_2669339998"/>
            <w:bookmarkStart w:id="63" w:name="__Fieldmark__30_2669339998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1_2669339998"/>
            <w:bookmarkStart w:id="65" w:name="__Fieldmark__31_2669339998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2669339998"/>
            <w:bookmarkStart w:id="67" w:name="__Fieldmark__32_2669339998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2669339998"/>
            <w:bookmarkStart w:id="69" w:name="__Fieldmark__33_2669339998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2669339998"/>
            <w:bookmarkStart w:id="71" w:name="__Fieldmark__34_2669339998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2669339998"/>
            <w:bookmarkStart w:id="73" w:name="__Fieldmark__35_2669339998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2669339998"/>
            <w:bookmarkStart w:id="75" w:name="__Fieldmark__36_2669339998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2669339998"/>
            <w:bookmarkStart w:id="77" w:name="__Fieldmark__37_2669339998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2669339998"/>
            <w:bookmarkStart w:id="79" w:name="__Fieldmark__38_2669339998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2669339998"/>
            <w:bookmarkStart w:id="81" w:name="__Fieldmark__39_2669339998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2669339998"/>
            <w:bookmarkStart w:id="83" w:name="__Fieldmark__40_2669339998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2669339998"/>
            <w:bookmarkStart w:id="85" w:name="__Fieldmark__41_2669339998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669339998"/>
            <w:bookmarkStart w:id="87" w:name="__Fieldmark__42_2669339998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669339998"/>
            <w:bookmarkStart w:id="89" w:name="__Fieldmark__43_2669339998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669339998"/>
            <w:bookmarkStart w:id="91" w:name="__Fieldmark__44_2669339998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669339998"/>
            <w:bookmarkStart w:id="93" w:name="__Fieldmark__45_2669339998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669339998"/>
            <w:bookmarkStart w:id="95" w:name="__Fieldmark__46_2669339998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669339998"/>
            <w:bookmarkStart w:id="97" w:name="__Fieldmark__47_2669339998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669339998"/>
            <w:bookmarkStart w:id="99" w:name="__Fieldmark__48_2669339998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Град Врањ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ожељан, али не и обавезан услов - </w:t>
            </w:r>
            <w:r>
              <w:rPr>
                <w:b/>
                <w:sz w:val="22"/>
                <w:szCs w:val="22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</w:rPr>
              <w:t>уверење/сертификат/диплома друге институције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д Врање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7:00Z</dcterms:created>
  <dc:creator>k01391</dc:creator>
  <dc:description/>
  <cp:keywords/>
  <dc:language>en-US</dc:language>
  <cp:lastModifiedBy>jpetrovic</cp:lastModifiedBy>
  <cp:lastPrinted>2021-02-17T14:00:00Z</cp:lastPrinted>
  <dcterms:modified xsi:type="dcterms:W3CDTF">2024-06-06T10:05:00Z</dcterms:modified>
  <cp:revision>4</cp:revision>
  <dc:subject/>
  <dc:title>ИНВЕСТИЦИЈА</dc:title>
</cp:coreProperties>
</file>